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do zarządzenia nr  3908/2022</w:t>
      </w:r>
    </w:p>
    <w:p>
      <w:pPr>
        <w:pStyle w:val="Normal"/>
        <w:spacing w:lineRule="auto" w:line="264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ezydenta Miasta Krakowa</w:t>
      </w:r>
    </w:p>
    <w:p>
      <w:pPr>
        <w:pStyle w:val="Normal"/>
        <w:spacing w:lineRule="auto" w:line="264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8 grudnia 2022 r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64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strukcja w sprawie prowadzenia depozytów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Wydziale Finansowym Urzędu Miasta Krakowa</w:t>
      </w:r>
    </w:p>
    <w:p>
      <w:pPr>
        <w:pStyle w:val="Normal"/>
        <w:spacing w:lineRule="auto" w:line="264" w:before="240" w:after="0"/>
        <w:ind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efinicje</w:t>
      </w:r>
    </w:p>
    <w:p>
      <w:pPr>
        <w:pStyle w:val="Normal"/>
        <w:spacing w:lineRule="auto" w:line="264" w:before="12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. Ilekroć w niniejszym zarządzeniu używa się sformułowania: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120" w:after="0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dział Finansowy – należy przez to rozumieć zdefiniowaną w Regulaminie Organizacyjnym Urzędu Miasta Krakowa komórkę organizacyjną </w:t>
        <w:br/>
        <w:t xml:space="preserve">ds. </w:t>
      </w:r>
      <w:r>
        <w:rPr>
          <w:rFonts w:cs="Times New Roman" w:ascii="Times New Roman" w:hAnsi="Times New Roman"/>
          <w:sz w:val="24"/>
          <w:szCs w:val="24"/>
        </w:rPr>
        <w:t xml:space="preserve">prowadzenia ksiąg rachunkowych w zakresie wykonania planu finansowego Magistratu, sprawozdawczości z realizacji tego planu, realizowania zobowiązań zgodnie z tym planem, rozliczeń umów cywilnoprawnych oraz prowadzenia rejestru umów i  zleceń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czegółowy zakre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ziałania i podział na wewnętrz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omórki organizacyjne Wydziału Finansowego określa odrębne zarządzenie Prezydenta Miasta Krakowa;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120" w:after="0"/>
        <w:ind w:left="113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ziały – należy przez to rozumieć zdefiniowany w Regulaminie Organizacyjnym Urzędu Miasta Krakowa wydział Urzędu Miasta Krakowa lub komórkę organizacyjną wchodzącą w skład Urzędu Miasta Krakowa na prawach wydziału;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120" w:after="0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epozyty – należy przez to rozumieć aktywa przyjęte w formie pieniężnej lub w formie niepieniężnej w postaci: papierowej, elektronicznej lub rzeczowej w oparciu o obowiązujące przepisy prawne, przechowywane na ściśle określony czas;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120" w:after="0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achunek depozytowy – należy przez to rozumieć właściwy rachunek bankowy Urzędu Miasta Kraków o nazwie „Depozyt”, na który przyjmowane są środki pieniężne tytułem dotrzymania warunków postępowań przetargowych, aukcji ogłaszanych przez Gminę Miejską Kraków oraz z innych tytułów określonych </w:t>
        <w:br/>
        <w:t xml:space="preserve">w § 2  instrukcji. </w:t>
      </w:r>
    </w:p>
    <w:p>
      <w:pPr>
        <w:pStyle w:val="Normal"/>
        <w:spacing w:lineRule="auto" w:line="264" w:before="240" w:after="0"/>
        <w:ind w:firstLine="425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y i rodzaje depozytów</w:t>
      </w:r>
    </w:p>
    <w:p>
      <w:pPr>
        <w:pStyle w:val="Normal"/>
        <w:spacing w:lineRule="auto" w:line="264" w:before="12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. 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epozyty w formie pieniężnej obejmują środki pieniężne otrzymane z tytułu:</w:t>
      </w:r>
    </w:p>
    <w:p>
      <w:pPr>
        <w:pStyle w:val="Normal"/>
        <w:numPr>
          <w:ilvl w:val="0"/>
          <w:numId w:val="17"/>
        </w:numPr>
        <w:spacing w:lineRule="auto" w:line="264" w:before="120" w:after="0"/>
        <w:ind w:left="99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ów ustalanych w ramach ogłaszanych przez Gminę Miejską Kraków postępowań (przetargów bądź aukcji), a w szczególności:</w:t>
      </w:r>
    </w:p>
    <w:p>
      <w:pPr>
        <w:pStyle w:val="Normal"/>
        <w:numPr>
          <w:ilvl w:val="0"/>
          <w:numId w:val="8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adiów, w tym wymaganych w postępowaniach o udzielenie zamówienia publicznego, na sprzedaż/dzierżawę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ieruchomości stanowiących majątek Gminy Miejskiej Kraków, na uzyskanie pozwolenia na zajęcie nieruchomości związanego z działalnością handlową bądź usługową,</w:t>
      </w:r>
    </w:p>
    <w:p>
      <w:pPr>
        <w:pStyle w:val="Normal"/>
        <w:numPr>
          <w:ilvl w:val="0"/>
          <w:numId w:val="8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bezpieczeń należytego wykonania umowy stanowiących zabezpieczenie z tytułu niewykonania lub nienależytego wykonania 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usunięcia wad i usterek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z Wykonawcę, który w wyniku rozstrzygnięcia postępowania o udzielenie zamówienia publicznego zobowiązany był do jego wniesienia,</w:t>
      </w:r>
    </w:p>
    <w:p>
      <w:pPr>
        <w:pStyle w:val="Normal"/>
        <w:numPr>
          <w:ilvl w:val="0"/>
          <w:numId w:val="17"/>
        </w:numPr>
        <w:spacing w:lineRule="auto" w:line="264" w:before="120" w:after="0"/>
        <w:ind w:left="99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ucji dotyczących działalności handlowej bądź usługowej; </w:t>
      </w:r>
    </w:p>
    <w:p>
      <w:pPr>
        <w:pStyle w:val="Normal"/>
        <w:numPr>
          <w:ilvl w:val="0"/>
          <w:numId w:val="17"/>
        </w:numPr>
        <w:spacing w:lineRule="auto" w:line="264" w:before="120" w:after="0"/>
        <w:ind w:left="99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środków pieniężnych znalezionych na terenie Gminy Miejskiej Kraków w PLN oraz </w:t>
        <w:br/>
        <w:t>w walutach obcych: EURO, USD i GBP;</w:t>
      </w:r>
    </w:p>
    <w:p>
      <w:pPr>
        <w:pStyle w:val="Normal"/>
        <w:numPr>
          <w:ilvl w:val="0"/>
          <w:numId w:val="17"/>
        </w:numPr>
        <w:spacing w:lineRule="auto" w:line="264" w:before="120" w:after="0"/>
        <w:ind w:left="99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środków pieniężnych otrzymanych z tytułu spadku po zmarłej osobie ostatnio zamieszkałej na terenie Gminy Miejskiej Kraków; </w:t>
      </w:r>
    </w:p>
    <w:p>
      <w:pPr>
        <w:pStyle w:val="Normal"/>
        <w:numPr>
          <w:ilvl w:val="0"/>
          <w:numId w:val="17"/>
        </w:numPr>
        <w:spacing w:lineRule="auto" w:line="264" w:before="120" w:after="0"/>
        <w:ind w:left="99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bezpieczeń roszczeń dot. zezwolenia na zbieranie lub przetwarzanie odpadów. </w:t>
      </w:r>
    </w:p>
    <w:p>
      <w:pPr>
        <w:pStyle w:val="Normal"/>
        <w:numPr>
          <w:ilvl w:val="0"/>
          <w:numId w:val="10"/>
        </w:numPr>
        <w:spacing w:lineRule="auto" w:line="264" w:before="12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epozyty w formie niepieniężnej </w:t>
      </w:r>
      <w:bookmarkStart w:id="0" w:name="_Hlk9840691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tradycyjnej postaci z podpisem odręcznym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ejmują w szczególności:</w:t>
      </w:r>
    </w:p>
    <w:p>
      <w:pPr>
        <w:pStyle w:val="Normal"/>
        <w:numPr>
          <w:ilvl w:val="0"/>
          <w:numId w:val="15"/>
        </w:numPr>
        <w:spacing w:lineRule="auto" w:line="264" w:before="120" w:after="0"/>
        <w:ind w:left="1146" w:hanging="57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piery wartościowe (obligacje, weksle);</w:t>
      </w:r>
    </w:p>
    <w:p>
      <w:pPr>
        <w:pStyle w:val="Normal"/>
        <w:numPr>
          <w:ilvl w:val="0"/>
          <w:numId w:val="15"/>
        </w:numPr>
        <w:spacing w:lineRule="auto" w:line="264" w:before="120" w:after="0"/>
        <w:ind w:left="1146" w:hanging="57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warancje bankowe i ubezpieczeniow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ręczenia </w:t>
      </w:r>
      <w:bookmarkStart w:id="1" w:name="_Hlk9788086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dzielane przez podmioty, o których mowa w art. 6 b ust. 5 pkt 2 ustawy z dnia 9 listopada 2000 r. o utworzeniu Polskiej Agencji Rozwoju Przedsiębiorczości 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tytułu: </w:t>
      </w:r>
    </w:p>
    <w:p>
      <w:pPr>
        <w:pStyle w:val="Normal"/>
        <w:numPr>
          <w:ilvl w:val="2"/>
          <w:numId w:val="11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diów,</w:t>
      </w:r>
    </w:p>
    <w:p>
      <w:pPr>
        <w:pStyle w:val="Normal"/>
        <w:numPr>
          <w:ilvl w:val="2"/>
          <w:numId w:val="11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bezpieczenia należytego wykonania umowy, </w:t>
      </w:r>
    </w:p>
    <w:p>
      <w:pPr>
        <w:pStyle w:val="Normal"/>
        <w:numPr>
          <w:ilvl w:val="2"/>
          <w:numId w:val="11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2" w:name="_Hlk11586552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bezpieczenia udzielenia zaliczki na poczet wykonania zamówienia; </w:t>
      </w:r>
      <w:bookmarkEnd w:id="2"/>
    </w:p>
    <w:p>
      <w:pPr>
        <w:pStyle w:val="Normal"/>
        <w:numPr>
          <w:ilvl w:val="0"/>
          <w:numId w:val="15"/>
        </w:numPr>
        <w:spacing w:lineRule="auto" w:line="264" w:before="12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3" w:name="_Hlk99365017"/>
      <w:bookmarkStart w:id="4" w:name="_Hlk9781256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ręczenia bankowe oraz poręczenia spółdzielczej kasy oszczędnościowo- kredytowej z tytułu:</w:t>
      </w:r>
    </w:p>
    <w:p>
      <w:pPr>
        <w:pStyle w:val="Normal"/>
        <w:numPr>
          <w:ilvl w:val="7"/>
          <w:numId w:val="9"/>
        </w:numPr>
        <w:spacing w:lineRule="auto" w:line="264" w:before="12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bezpieczenia należytego wykonania umowy, </w:t>
      </w:r>
    </w:p>
    <w:p>
      <w:pPr>
        <w:pStyle w:val="Normal"/>
        <w:numPr>
          <w:ilvl w:val="7"/>
          <w:numId w:val="9"/>
        </w:numPr>
        <w:spacing w:lineRule="auto" w:line="264" w:before="12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bezpieczenia udzielenia zaliczki na poczet wykonania zamówienia;</w:t>
      </w:r>
    </w:p>
    <w:p>
      <w:pPr>
        <w:pStyle w:val="Normal"/>
        <w:numPr>
          <w:ilvl w:val="0"/>
          <w:numId w:val="15"/>
        </w:numPr>
        <w:spacing w:lineRule="auto" w:line="264" w:before="120" w:after="0"/>
        <w:ind w:left="0" w:firstLine="567"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warancje bankowe, gwarancje ubezpieczeniowe oraz polisy ubezpieczeniowe z tytułu</w:t>
      </w: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bezpieczenia roszczeń dot. zezwolenia na zbieranie lub przechowywanie odpadó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</w:t>
      </w:r>
      <w:bookmarkEnd w:id="3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5"/>
        </w:numPr>
        <w:spacing w:lineRule="auto" w:line="264" w:before="12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5" w:name="_Hlk98488308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a w formie aktu notarialnego o poddaniu się egzekucji wprost z tego aktu w przypadku powstania obowiązku zwrotu kosztów przedsięwzięcia niskoemisyjnego.</w:t>
      </w:r>
    </w:p>
    <w:p>
      <w:pPr>
        <w:pStyle w:val="Normal"/>
        <w:spacing w:lineRule="auto" w:line="264" w:before="120" w:after="0"/>
        <w:ind w:firstLine="426"/>
        <w:jc w:val="both"/>
        <w:rPr/>
      </w:pPr>
      <w:bookmarkStart w:id="6" w:name="_Hlk98488308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epozyty w formie niepieniężnej w postaci elektronicznej obejmują:</w:t>
      </w:r>
    </w:p>
    <w:p>
      <w:pPr>
        <w:pStyle w:val="Normal"/>
        <w:numPr>
          <w:ilvl w:val="0"/>
          <w:numId w:val="4"/>
        </w:numPr>
        <w:spacing w:lineRule="auto" w:line="264" w:before="120" w:after="0"/>
        <w:ind w:left="709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warancje bankowe i ubezpieczeniowe oraz poręczenia udzielane przez podmioty, o    których mowa w art. 6 b ust. 5 pkt 2 ustawy z dnia 9 listopada 2000 r. o utworzeniu Polskiej Agencji Rozwoju Przedsiębiorczości z tytułu: </w:t>
      </w:r>
    </w:p>
    <w:p>
      <w:pPr>
        <w:pStyle w:val="Normal"/>
        <w:numPr>
          <w:ilvl w:val="2"/>
          <w:numId w:val="3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diów,</w:t>
      </w:r>
    </w:p>
    <w:p>
      <w:pPr>
        <w:pStyle w:val="Normal"/>
        <w:numPr>
          <w:ilvl w:val="2"/>
          <w:numId w:val="3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bezpieczenia należytego wykonania umowy,</w:t>
      </w:r>
    </w:p>
    <w:p>
      <w:pPr>
        <w:pStyle w:val="Normal"/>
        <w:numPr>
          <w:ilvl w:val="2"/>
          <w:numId w:val="3"/>
        </w:numPr>
        <w:spacing w:lineRule="auto" w:line="264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bezpieczenia udzielenia zaliczki na poczet wykonania zamówienia;</w:t>
      </w:r>
    </w:p>
    <w:p>
      <w:pPr>
        <w:pStyle w:val="Normal"/>
        <w:numPr>
          <w:ilvl w:val="0"/>
          <w:numId w:val="4"/>
        </w:numPr>
        <w:spacing w:lineRule="auto" w:line="264" w:before="12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ręczenia bankowe oraz poręczenia spółdzielczej kasy oszczędnościowo- kredytowej z tytułu:</w:t>
      </w:r>
    </w:p>
    <w:p>
      <w:pPr>
        <w:pStyle w:val="Normal"/>
        <w:numPr>
          <w:ilvl w:val="7"/>
          <w:numId w:val="16"/>
        </w:numPr>
        <w:spacing w:lineRule="auto" w:line="264" w:before="12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bezpieczenia należytego wykonania umowy,</w:t>
      </w:r>
    </w:p>
    <w:p>
      <w:pPr>
        <w:pStyle w:val="Normal"/>
        <w:numPr>
          <w:ilvl w:val="7"/>
          <w:numId w:val="16"/>
        </w:numPr>
        <w:spacing w:lineRule="auto" w:line="264" w:before="120" w:after="0"/>
        <w:ind w:left="993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bezpieczenia udzielenia zaliczki na poczet wykonania zamówienia;</w:t>
      </w:r>
    </w:p>
    <w:p>
      <w:pPr>
        <w:pStyle w:val="Normal"/>
        <w:numPr>
          <w:ilvl w:val="0"/>
          <w:numId w:val="4"/>
        </w:numPr>
        <w:spacing w:lineRule="auto" w:line="264" w:before="120" w:after="0"/>
        <w:ind w:left="709" w:hanging="283"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warancje bankowe, gwarancje ubezpieczeniowe oraz polisy ubezpieczeniowe z tytułu</w:t>
      </w: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bezpieczenia roszczeń dot. zezwolenia na zbieranie lub przechowywanie odpadów</w:t>
      </w:r>
    </w:p>
    <w:p>
      <w:pPr>
        <w:pStyle w:val="Normal"/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syłane na </w:t>
      </w:r>
      <w:bookmarkStart w:id="7" w:name="_Hlk9788324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Elektroniczną Skrzynkę Podawczą Urzędu Miasta Krakowa e-PUAP </w:t>
      </w:r>
      <w:bookmarkEnd w:id="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 xml:space="preserve">lub przekazywane za pośrednictwem poczty elektronicznej przez wydziały merytoryczne do Wydziału Finansowego. </w:t>
      </w:r>
    </w:p>
    <w:p>
      <w:pPr>
        <w:pStyle w:val="Normal"/>
        <w:spacing w:lineRule="auto" w:line="264" w:before="12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Depozyty w formie niepieniężnej w postaci rzeczowej obejmują rzeczy oznaczone co do gatunku wymagające zabezpieczenia, w tym rzeczy znalezione i przechowywane na podstawie przepisów o rzeczach znalezionych, w szczególności:</w:t>
      </w:r>
    </w:p>
    <w:p>
      <w:pPr>
        <w:pStyle w:val="Normal"/>
        <w:numPr>
          <w:ilvl w:val="0"/>
          <w:numId w:val="21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anknoty i monety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LN lub walucie obcej wycofane z obiegu </w:t>
        <w:br/>
        <w:t>lub niewymienialne oraz waluty obce niewymienione w ust. 1 pkt 3;</w:t>
      </w:r>
    </w:p>
    <w:p>
      <w:pPr>
        <w:pStyle w:val="Normal"/>
        <w:numPr>
          <w:ilvl w:val="0"/>
          <w:numId w:val="21"/>
        </w:numPr>
        <w:spacing w:lineRule="auto" w:line="264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łoto, platyna, srebro, w tym monety, wyroby użytkowe ze złota, platyny lub srebra, kamienie szlachetne, perły oraz korale, zwane kosztownościami.</w:t>
      </w:r>
    </w:p>
    <w:p>
      <w:pPr>
        <w:pStyle w:val="Normal"/>
        <w:spacing w:lineRule="auto" w:line="264" w:before="240" w:after="0"/>
        <w:ind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widencja depozytów</w:t>
      </w:r>
    </w:p>
    <w:p>
      <w:pPr>
        <w:pStyle w:val="Normal"/>
        <w:spacing w:lineRule="auto" w:line="264" w:before="12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3. 1. Depozyty w formie pieniężnej zgromadzone na rachunku depozytowym ujmowane są w ewidencji bilansowej prowadzonej w aplikacji FK_JB.</w:t>
      </w:r>
    </w:p>
    <w:p>
      <w:pPr>
        <w:pStyle w:val="Normal"/>
        <w:numPr>
          <w:ilvl w:val="0"/>
          <w:numId w:val="18"/>
        </w:numPr>
        <w:spacing w:lineRule="auto" w:line="264" w:before="12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epozyty w postaci gwarancji bankowych i ubezpieczeniowych, poręczeń oraz polis ubezpieczeniowych</w:t>
      </w: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  tradycyjnej postaci z podpisem odręcznym i w postaci elektronicznej ujmowane są w ewidencji pozabilansowej prowadzonej w aplikacji FK_JB w wartości nominalnej.</w:t>
      </w:r>
    </w:p>
    <w:p>
      <w:pPr>
        <w:pStyle w:val="Normal"/>
        <w:numPr>
          <w:ilvl w:val="0"/>
          <w:numId w:val="18"/>
        </w:numPr>
        <w:spacing w:lineRule="auto" w:line="264" w:before="12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Ewidencję przekazanych do Wydziału Finansowego depozytów w formie niepieniężnej w tradycyjnej postaci z podpisem odręcznym wymienionych </w:t>
        <w:br/>
        <w:t>w § 2 ust. 2 i rzeczy oznaczonych co do gatunku wymagających zabezpieczenia prowadzi pracownik Wydziału Finansowego w następujących księgach stanowiących załączniki nr 1 – 4 do Instrukcji:</w:t>
      </w:r>
    </w:p>
    <w:p>
      <w:pPr>
        <w:pStyle w:val="Normal"/>
        <w:numPr>
          <w:ilvl w:val="0"/>
          <w:numId w:val="7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1 – Księga Kaucji nr … Gwarancje bankowe i ubezpieczeniowe oraz poręczenia dotyczące zabezpieczeń należytego wykonania umowy, zabezpieczenia roszczeń dot. zezwolenia na zbieranie lub przechowywanie odpadów w formie niepieniężnej w postaci tradycyjnej z podpisem odręcznym;</w:t>
      </w:r>
    </w:p>
    <w:p>
      <w:pPr>
        <w:pStyle w:val="Normal"/>
        <w:numPr>
          <w:ilvl w:val="0"/>
          <w:numId w:val="7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2 – Księga depozytów nr … Depozyt w formie niepieniężnej </w:t>
        <w:br/>
        <w:t>w postaci rzeczowej - prowadzona dla rzeczy oznaczonych co do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gatunku wymagaj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bezpieczenia;</w:t>
      </w:r>
    </w:p>
    <w:p>
      <w:pPr>
        <w:pStyle w:val="Normal"/>
        <w:numPr>
          <w:ilvl w:val="0"/>
          <w:numId w:val="7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3 – Księga papierów wartościowych nr … Papiery wartościowe </w:t>
        <w:br/>
        <w:t xml:space="preserve">w postaci tradycyjnej z odręcznym podpisem – prowadzona </w:t>
      </w:r>
      <w:r>
        <w:rPr>
          <w:rFonts w:cs="Times New Roman" w:ascii="Times New Roman" w:hAnsi="Times New Roman"/>
          <w:sz w:val="24"/>
          <w:szCs w:val="24"/>
        </w:rPr>
        <w:t>dla papierów wartościowych w tradycyjnej postaci z odręcznym podpisem;</w:t>
      </w:r>
    </w:p>
    <w:p>
      <w:pPr>
        <w:pStyle w:val="Normal"/>
        <w:numPr>
          <w:ilvl w:val="0"/>
          <w:numId w:val="7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4 – </w:t>
      </w:r>
      <w:r>
        <w:rPr>
          <w:rFonts w:cs="Times New Roman" w:ascii="Times New Roman" w:hAnsi="Times New Roman"/>
          <w:sz w:val="24"/>
          <w:szCs w:val="24"/>
        </w:rPr>
        <w:t xml:space="preserve">Księg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eń w formie aktu notarialnego </w:t>
      </w:r>
      <w:bookmarkStart w:id="8" w:name="_Hlk10073526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nr … Oświadczenia w formie aktu notarialnego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 poddaniu się egzekucji </w:t>
        <w:br/>
        <w:t>w przypadku obowiązku zwrotu kosztów przedsięwzięcia niskoemisyjnego.</w:t>
      </w:r>
      <w:bookmarkEnd w:id="8"/>
    </w:p>
    <w:p>
      <w:pPr>
        <w:pStyle w:val="Normal"/>
        <w:spacing w:lineRule="auto" w:line="264" w:before="12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64" w:before="12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widencja, o której mowa w ust. 3, zawiera w szczególności:</w:t>
      </w:r>
    </w:p>
    <w:p>
      <w:pPr>
        <w:pStyle w:val="Normal"/>
        <w:numPr>
          <w:ilvl w:val="0"/>
          <w:numId w:val="14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kolejny;</w:t>
      </w:r>
    </w:p>
    <w:p>
      <w:pPr>
        <w:pStyle w:val="Normal"/>
        <w:numPr>
          <w:ilvl w:val="0"/>
          <w:numId w:val="14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ę przyjęcia;</w:t>
      </w:r>
    </w:p>
    <w:p>
      <w:pPr>
        <w:pStyle w:val="Normal"/>
        <w:numPr>
          <w:ilvl w:val="0"/>
          <w:numId w:val="14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deponowanego przedmiotu;</w:t>
      </w:r>
    </w:p>
    <w:p>
      <w:pPr>
        <w:pStyle w:val="Normal"/>
        <w:numPr>
          <w:ilvl w:val="0"/>
          <w:numId w:val="14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jednostki / wydziału, której własność stanowi depozyt;</w:t>
      </w:r>
    </w:p>
    <w:p>
      <w:pPr>
        <w:pStyle w:val="Normal"/>
        <w:numPr>
          <w:ilvl w:val="0"/>
          <w:numId w:val="14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nak sprawy;</w:t>
      </w:r>
    </w:p>
    <w:p>
      <w:pPr>
        <w:pStyle w:val="Normal"/>
        <w:numPr>
          <w:ilvl w:val="0"/>
          <w:numId w:val="14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ę zwrotu depozytu oraz podpis osoby odbierającej depozyt i podpis pracownika Wydziału Finansowego.</w:t>
      </w:r>
    </w:p>
    <w:p>
      <w:pPr>
        <w:pStyle w:val="Normal"/>
        <w:numPr>
          <w:ilvl w:val="0"/>
          <w:numId w:val="18"/>
        </w:numPr>
        <w:spacing w:lineRule="auto" w:line="264" w:before="120" w:after="0"/>
        <w:ind w:left="0" w:firstLine="42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gromadzone depozyty podlegaj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uzgodnieniom w okresach kwartalnych </w:t>
      </w:r>
      <w:r>
        <w:rPr>
          <w:rFonts w:cs="Times New Roman" w:ascii="Times New Roman" w:hAnsi="Times New Roman"/>
          <w:color w:val="000000"/>
          <w:sz w:val="24"/>
          <w:szCs w:val="24"/>
        </w:rPr>
        <w:t>z komórkami organizacyjnymi Urzędu Miasta Krakowa odpowiedzialnymi za realizację zamówienia, umowy i będących dysponentami innych przechowywanych</w:t>
      </w:r>
      <w:r>
        <w:rPr>
          <w:rFonts w:cs="Times New Roman" w:ascii="Times New Roman" w:hAnsi="Times New Roman"/>
          <w:sz w:val="24"/>
          <w:szCs w:val="24"/>
        </w:rPr>
        <w:t xml:space="preserve"> na bankowym rachunku depozytowym środków pieniężnych w zakresie:</w:t>
      </w:r>
    </w:p>
    <w:p>
      <w:pPr>
        <w:pStyle w:val="Normal"/>
        <w:numPr>
          <w:ilvl w:val="0"/>
          <w:numId w:val="20"/>
        </w:numPr>
        <w:spacing w:lineRule="auto" w:line="264" w:before="12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ów obowiązywania gwarancji bankowych i ubezpieczeniowych oraz poręczeń;</w:t>
      </w:r>
    </w:p>
    <w:p>
      <w:pPr>
        <w:pStyle w:val="Normal"/>
        <w:numPr>
          <w:ilvl w:val="0"/>
          <w:numId w:val="20"/>
        </w:numPr>
        <w:spacing w:lineRule="auto" w:line="264" w:before="12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terminów zwolnieni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bezpieczenia roszczeń dot. zezwolenia na zbieranie </w:t>
        <w:br/>
        <w:t>lub przechowywanie odpadów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64" w:before="12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ów wystąpienia o nadanie klauzuli wykonalności oświadczeni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 poddaniu się egzekucji w przypadku powstania obowiązku zwrotu kosztów przedsięwzięcia niskoemisyjnego;</w:t>
      </w:r>
    </w:p>
    <w:p>
      <w:pPr>
        <w:pStyle w:val="Normal"/>
        <w:numPr>
          <w:ilvl w:val="0"/>
          <w:numId w:val="20"/>
        </w:numPr>
        <w:spacing w:lineRule="auto" w:line="264" w:before="12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ów zwrotów środków pieniężnych przechowywanych na rachunku depozytowym, w tym wpłaconych:</w:t>
      </w:r>
    </w:p>
    <w:p>
      <w:pPr>
        <w:pStyle w:val="Normal"/>
        <w:numPr>
          <w:ilvl w:val="0"/>
          <w:numId w:val="22"/>
        </w:numPr>
        <w:spacing w:lineRule="auto" w:line="264" w:before="120" w:after="0"/>
        <w:ind w:left="1134" w:hanging="73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iów,</w:t>
      </w:r>
    </w:p>
    <w:p>
      <w:pPr>
        <w:pStyle w:val="Normal"/>
        <w:numPr>
          <w:ilvl w:val="0"/>
          <w:numId w:val="22"/>
        </w:numPr>
        <w:spacing w:lineRule="auto" w:line="264" w:before="120" w:after="0"/>
        <w:ind w:left="1134" w:hanging="73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ń należytego wykonania umów i usunięcia wad i usterek,</w:t>
      </w:r>
    </w:p>
    <w:p>
      <w:pPr>
        <w:pStyle w:val="Normal"/>
        <w:numPr>
          <w:ilvl w:val="0"/>
          <w:numId w:val="22"/>
        </w:numPr>
        <w:spacing w:lineRule="auto" w:line="264" w:before="120" w:after="0"/>
        <w:ind w:left="1134" w:hanging="73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ucji dotyczących działalności handlowej i usługowej,</w:t>
      </w:r>
    </w:p>
    <w:p>
      <w:pPr>
        <w:pStyle w:val="Normal"/>
        <w:numPr>
          <w:ilvl w:val="0"/>
          <w:numId w:val="22"/>
        </w:numPr>
        <w:spacing w:lineRule="auto" w:line="264" w:before="120" w:after="0"/>
        <w:ind w:left="1134" w:hanging="73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rodków pieniężnych znalezionych na terenie Gminy Miejskiej Kraków,</w:t>
      </w:r>
    </w:p>
    <w:p>
      <w:pPr>
        <w:pStyle w:val="Normal"/>
        <w:numPr>
          <w:ilvl w:val="0"/>
          <w:numId w:val="22"/>
        </w:numPr>
        <w:spacing w:lineRule="auto" w:line="264" w:before="120" w:after="0"/>
        <w:ind w:left="1134" w:hanging="73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środków pieniężnych otrzymanych z tytułu spadku po zmarłej osobie ostatnio </w:t>
      </w:r>
    </w:p>
    <w:p>
      <w:pPr>
        <w:pStyle w:val="Normal"/>
        <w:numPr>
          <w:ilvl w:val="0"/>
          <w:numId w:val="0"/>
        </w:numPr>
        <w:spacing w:lineRule="auto" w:line="264" w:before="120" w:after="0"/>
        <w:ind w:left="40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szkałej na terenie Gminy Miejskiej Kraków.</w:t>
      </w:r>
    </w:p>
    <w:p>
      <w:pPr>
        <w:pStyle w:val="Normal"/>
        <w:numPr>
          <w:ilvl w:val="0"/>
          <w:numId w:val="18"/>
        </w:numPr>
        <w:spacing w:lineRule="auto" w:line="264" w:before="120" w:after="0"/>
        <w:ind w:left="0" w:firstLine="42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celu weryfikacji dokumentów z ewidencją księgową Wydział Finansowy przesyła zestawienie zgromadzonych depozytów wg wzoru stanowiącego załącznik nr 5a, 5b do Instrukcji. Weryfikacji podlega także kompletność dokumentów, które winny zostać objęte  ewidencją w zakresi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rzechowywanych depozytów. Dowodem przeprowadzenia weryfikacji jest złożenie podpisu przez kierującego komórką organizacyjną odpowiedzialną za realizację </w:t>
      </w:r>
      <w:r>
        <w:rPr>
          <w:rFonts w:cs="Times New Roman" w:ascii="Times New Roman" w:hAnsi="Times New Roman"/>
          <w:color w:val="000000"/>
          <w:sz w:val="24"/>
          <w:szCs w:val="24"/>
        </w:rPr>
        <w:t>zamówienia, umowy i będącego dysponentem</w:t>
      </w:r>
      <w:r>
        <w:rPr>
          <w:rFonts w:cs="Times New Roman" w:ascii="Times New Roman" w:hAnsi="Times New Roman"/>
          <w:sz w:val="24"/>
          <w:szCs w:val="24"/>
        </w:rPr>
        <w:t xml:space="preserve"> innych przechowywanych na bankowym rachunku depozytowym środków pieniężnych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ww. załączniku.</w:t>
      </w:r>
    </w:p>
    <w:p>
      <w:pPr>
        <w:pStyle w:val="Normal"/>
        <w:spacing w:lineRule="auto" w:line="264" w:before="240" w:after="0"/>
        <w:ind w:firstLine="42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chowywanie depozytów</w:t>
      </w:r>
    </w:p>
    <w:p>
      <w:pPr>
        <w:pStyle w:val="Normal"/>
        <w:spacing w:lineRule="auto" w:line="264" w:before="12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4. 1. Depozyty w formie pieniężnej gromadzone są na wyodrębnionym rachunku bankowym, zwanym rachunkiem depozytowym.</w:t>
      </w:r>
    </w:p>
    <w:p>
      <w:pPr>
        <w:pStyle w:val="Normal"/>
        <w:numPr>
          <w:ilvl w:val="6"/>
          <w:numId w:val="16"/>
        </w:numPr>
        <w:spacing w:lineRule="auto" w:line="264" w:before="12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epozyty w formie niepieniężnej w postaci elektronicznej przechowywane są w folderze „E-gwarancje”.</w:t>
      </w:r>
    </w:p>
    <w:p>
      <w:pPr>
        <w:pStyle w:val="Normal"/>
        <w:numPr>
          <w:ilvl w:val="6"/>
          <w:numId w:val="16"/>
        </w:numPr>
        <w:spacing w:lineRule="auto" w:line="264" w:before="12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epozyty w formie niepieniężnej w postaci tradycyjnej z podpisem odręcznym lub rzeczowej przechowywane są w oznaczonym, odpowiednio zabezpieczonym miejscu.</w:t>
      </w:r>
    </w:p>
    <w:p>
      <w:pPr>
        <w:pStyle w:val="Normal"/>
        <w:numPr>
          <w:ilvl w:val="6"/>
          <w:numId w:val="16"/>
        </w:numPr>
        <w:spacing w:lineRule="auto" w:line="264" w:before="12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ęp do depozytów, o których mowa w ust. 3  jest ograniczony.</w:t>
      </w:r>
    </w:p>
    <w:p>
      <w:pPr>
        <w:pStyle w:val="Normal"/>
        <w:numPr>
          <w:ilvl w:val="6"/>
          <w:numId w:val="16"/>
        </w:numPr>
        <w:spacing w:lineRule="auto" w:line="264" w:before="12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czegółowe zasady przechowywania depozytów w formie niepieniężnej określone zostaną w zarządzeniu wewnętrznym Dyrektora Wydziału Finansowego. </w:t>
      </w:r>
    </w:p>
    <w:p>
      <w:pPr>
        <w:pStyle w:val="Normal"/>
        <w:spacing w:lineRule="auto" w:line="264" w:before="240" w:after="0"/>
        <w:ind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bieg dokumentów dotyczących depozytów</w:t>
      </w:r>
    </w:p>
    <w:p>
      <w:pPr>
        <w:pStyle w:val="Normal"/>
        <w:spacing w:lineRule="auto" w:line="264" w:before="120" w:after="0"/>
        <w:ind w:firstLine="425"/>
        <w:jc w:val="both"/>
        <w:rPr/>
      </w:pPr>
      <w:bookmarkStart w:id="9" w:name="_Hlk11586943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</w:t>
      </w:r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5. 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epozyty w formie pieniężnej:</w:t>
      </w:r>
    </w:p>
    <w:p>
      <w:pPr>
        <w:pStyle w:val="Normal"/>
        <w:numPr>
          <w:ilvl w:val="0"/>
          <w:numId w:val="5"/>
        </w:numPr>
        <w:spacing w:lineRule="auto" w:line="264" w:before="12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tytułu udziału w postępowaniu (przetargowym bądź aukcji) lub z tytułu należytego wykonania umowy, </w:t>
      </w:r>
      <w:bookmarkStart w:id="10" w:name="_Hlk9848908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ucje, zabezpieczenia roszczeń dot. zezwolenia na zbieranie lub przechowywanie odpadów </w:t>
      </w:r>
      <w:bookmarkEnd w:id="1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płacane są przez kontrahentów na rachunek depozytowy;</w:t>
      </w:r>
    </w:p>
    <w:p>
      <w:pPr>
        <w:pStyle w:val="Normal"/>
        <w:numPr>
          <w:ilvl w:val="0"/>
          <w:numId w:val="5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tytułu środków pieniężnych otrzymanych w spadku po zmarłych osobach </w:t>
        <w:br/>
        <w:t>są  przekazywane na rachunek depozytowy przez osoby lub instytucje do tego uprawnione;</w:t>
      </w:r>
    </w:p>
    <w:p>
      <w:pPr>
        <w:pStyle w:val="Normal"/>
        <w:numPr>
          <w:ilvl w:val="0"/>
          <w:numId w:val="5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tytułu środków pieniężnych znalezionych w PLN wpłacane są przez wydział </w:t>
        <w:br/>
        <w:t>w kasach Wydziału Podatków i Opłat, a następnie przekazywane są na bankowy rachunek depozytowy Wydziału Finansowego;</w:t>
      </w:r>
    </w:p>
    <w:p>
      <w:pPr>
        <w:pStyle w:val="Normal"/>
        <w:numPr>
          <w:ilvl w:val="0"/>
          <w:numId w:val="5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tytułu środków pieniężnych znalezionych w walucie obcej EURO, GBP i USD wpłacane są przez wydział na rachunek depozytowy we wskazanych oddziałach banku obsługującego Gminę Miejską Kraków. </w:t>
      </w:r>
    </w:p>
    <w:p>
      <w:pPr>
        <w:pStyle w:val="Normal"/>
        <w:numPr>
          <w:ilvl w:val="6"/>
          <w:numId w:val="9"/>
        </w:numPr>
        <w:spacing w:lineRule="auto" w:line="264" w:before="12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epozyty w formie niepieniężnej w postaci tradycyjnej z podpisem odręcznym  przekazywane są do Wydziału Finansowego celem zdeponowania w zabezpieczonym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miejscu. Są to: </w:t>
      </w:r>
    </w:p>
    <w:p>
      <w:pPr>
        <w:pStyle w:val="Normal"/>
        <w:numPr>
          <w:ilvl w:val="0"/>
          <w:numId w:val="12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apiery wartościowe – przekazywane do Wydziału Finansowego  wraz z pismem </w:t>
        <w:br/>
        <w:t>z komórki organizacyjnej składając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epozyt. Wydział Finansowy potwierdza przyjęcie depozytu w formie niepieniężnej tj. papierów wartościowych, zgodnie </w:t>
        <w:br/>
        <w:t>z załącznikiem nr 6 do Instrukcji;</w:t>
      </w:r>
    </w:p>
    <w:p>
      <w:pPr>
        <w:pStyle w:val="Normal"/>
        <w:numPr>
          <w:ilvl w:val="0"/>
          <w:numId w:val="12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warancje (bankowe lub ubezpieczeniowe) oraz poręczenia, w postaci tradycyjnej </w:t>
        <w:br/>
        <w:t xml:space="preserve">z odręcznym podpisem dotyczące </w:t>
      </w:r>
      <w:bookmarkStart w:id="11" w:name="_Hlk9788745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bezpieczeń należytego wykonania umowy oraz zabezpieczenia zaliczki na poczet wykonania zamówienia, gwarancje i polisy z tytułu zabezpieczenia roszczeń dot. zezwolenia na zbieranie lub przechowywanie odpadów oraz oświadczenia w formie aktu notarialnego o poddaniu się egzekucji wprost z tego aktu w przypadku powstania obowiązku zwrotu kosztów przedsięwzięcia niskoemisyjnego, deponowane są w Wydziale Finansowym wraz z potwierdzeniem </w:t>
        <w:br/>
        <w:t xml:space="preserve">o sprawdzeniu zgodności złożonego zabezpieczenia z warunkami umowy i specyfikacji istotnych warunków zamówienia, opisu warunków koncesji </w:t>
      </w:r>
      <w:bookmarkStart w:id="12" w:name="_Hlk11698032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ub postanowieniem Prezydenta Miasta Krakowa w przedmiocie określenia formy</w:t>
        <w:br/>
        <w:t xml:space="preserve"> i wysokości zabezpieczenia </w:t>
      </w:r>
      <w:bookmarkEnd w:id="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z pracownika wydziału merytorycznego, którego wzór stanowi załącznik nr 7 do Instrukcji. Wydział Finansowy potwierdza przyjęcie depozytu w formie niepieniężnej zgodnie z załącznikiem nr 6 do Instrukcji.</w:t>
      </w:r>
      <w:bookmarkEnd w:id="11"/>
    </w:p>
    <w:p>
      <w:pPr>
        <w:pStyle w:val="Normal"/>
        <w:numPr>
          <w:ilvl w:val="6"/>
          <w:numId w:val="9"/>
        </w:numPr>
        <w:spacing w:lineRule="auto" w:line="264" w:before="12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epozyty w formie niepieniężnej w postaci elektronicznej przesyłane są do Wydziału Finansowego za pośrednictwem Elektronicznej Skrzynki Podawczej Urzędu Miasta Krakowa e-PUAP lub za pośrednictwem poczty elektronicznej przez wydziały merytoryczne w celu przechowania. Są to: </w:t>
      </w:r>
    </w:p>
    <w:p>
      <w:pPr>
        <w:pStyle w:val="Normal"/>
        <w:numPr>
          <w:ilvl w:val="0"/>
          <w:numId w:val="6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adia – Wydział Finansowy na życzenie kontrahenta potwierdza wniesienie wadium w formie gwarancji bankowej lub ubezpieczeniowej oraz poręczenia </w:t>
        <w:br/>
        <w:t>w  postaci elektronicznej, którego wzór stanowi załącznik Nr 6 do Instrukcji;</w:t>
      </w:r>
    </w:p>
    <w:p>
      <w:pPr>
        <w:pStyle w:val="Normal"/>
        <w:numPr>
          <w:ilvl w:val="0"/>
          <w:numId w:val="6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bezpieczenia należytego wykonania umowy </w:t>
      </w:r>
      <w:bookmarkStart w:id="13" w:name="_Hlk11586971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raz </w:t>
      </w:r>
      <w:bookmarkStart w:id="14" w:name="_Hlk11586729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bezpieczenia zaliczki na poczet wykonania zamówienia </w:t>
      </w:r>
      <w:bookmarkEnd w:id="13"/>
      <w:bookmarkEnd w:id="1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formie gwarancji (bankowych lub ubezpieczeniowych)</w:t>
        <w:br/>
        <w:t xml:space="preserve"> i poręczeń oraz poręczenia i polisy z tytułu zabezpieczenia roszczeń dot. zezwolenia na zbieranie lub przechowywanie odpadów wniesione</w:t>
      </w: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ostaci elektronicznej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eponowane są w Wydziale Finansowym wraz z potwierdzeniem o sprawdzeniu zgodności złożonego zabezpieczenia z warunkami umowy i specyfikacji istotnych warunków zamówienia, opisem warunków koncesji lub zapisami postanowienia Prezydenta Miasta Krakowa w przedmiocie określenia formy i wysokości zabezpieczeni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z pracownika wydziału merytorycznego, którego wzór stanowi załącznik nr 7 do Instrukcji. </w:t>
      </w:r>
      <w:bookmarkStart w:id="15" w:name="_Hlk10074482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dział Finansowy potwierdza przyjęcie depozytu </w:t>
        <w:br/>
        <w:t>w formie niepieniężnej zgodnie z załącznikiem nr 6 do Instrukcji.</w:t>
      </w:r>
      <w:bookmarkEnd w:id="1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bookmarkStart w:id="16" w:name="_Hlk98490055"/>
    </w:p>
    <w:p>
      <w:pPr>
        <w:pStyle w:val="Normal"/>
        <w:numPr>
          <w:ilvl w:val="0"/>
          <w:numId w:val="23"/>
        </w:numPr>
        <w:spacing w:lineRule="auto" w:line="264" w:before="80" w:after="8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epozyty w formie niepieniężnej w postaci rzeczowej oraz oświadczenia </w:t>
        <w:br/>
        <w:t xml:space="preserve">w formie aktu notarialnego o poddaniu się egzekucji wprost z tego aktu w przypadku powstania obowiązku zwrotu kosztów przedsięwzięcia niskoemisyjnego przekazywane są do Wydziału Finansowego na podstawie pisma z wydziału merytorycznego. </w:t>
      </w:r>
      <w:bookmarkEnd w:id="16"/>
    </w:p>
    <w:p>
      <w:pPr>
        <w:pStyle w:val="Normal"/>
        <w:numPr>
          <w:ilvl w:val="0"/>
          <w:numId w:val="23"/>
        </w:numPr>
        <w:spacing w:lineRule="auto" w:line="264" w:before="80" w:after="8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wrot środków pieniężnych znajdujących się na rachunku depozytowym następuje na pisemny wniosek wydziału merytorycznego. 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numPr>
          <w:ilvl w:val="0"/>
          <w:numId w:val="23"/>
        </w:numPr>
        <w:spacing w:before="80" w:after="80"/>
        <w:ind w:left="0" w:firstLine="426"/>
        <w:contextualSpacing/>
        <w:rPr/>
      </w:pPr>
      <w:r>
        <w:rPr>
          <w:color w:val="000000"/>
        </w:rPr>
        <w:t xml:space="preserve">Zwrotu zabezpieczeń należytego wykonania umowy, rękojmi, wadium </w:t>
        <w:br/>
        <w:t xml:space="preserve">dot. postępowań o zamówienie publiczne, </w:t>
      </w:r>
      <w:bookmarkStart w:id="17" w:name="_Hlk98489980"/>
      <w:r>
        <w:rPr>
          <w:color w:val="000000"/>
          <w:szCs w:val="24"/>
        </w:rPr>
        <w:t xml:space="preserve">zabezpieczenia roszczeń dot. zezwolenia </w:t>
        <w:br/>
        <w:t xml:space="preserve">na zbieranie lub przechowywanie odpadów </w:t>
      </w:r>
      <w:bookmarkEnd w:id="17"/>
      <w:r>
        <w:rPr>
          <w:color w:val="000000"/>
        </w:rPr>
        <w:t xml:space="preserve">wniesionych na bankowy rachunek depozytowy dokonuje się wraz z odsetkami (naliczanymi przez Wydział Finansowy) wynikającymi </w:t>
        <w:br/>
        <w:t xml:space="preserve">z umowy zawartej z Gminą Miejską Kraków o prowadzenie rachunków bankowych, pomniejszonymi o koszty prowadzenia tego rachunku oraz prowizji bankowej za przelew na którym było ono przechowywane. Wzór wniosku o zwrot zabezpieczenia należytego wykonania umowy, rękojmi, wadium dot. postępowań o zamówienie publiczne, </w:t>
      </w:r>
      <w:r>
        <w:rPr>
          <w:color w:val="000000"/>
          <w:szCs w:val="24"/>
        </w:rPr>
        <w:t>zabezpieczenia roszczeń dot. zezwolenia na zbieranie lub przechowywanie odpadów</w:t>
      </w:r>
      <w:r>
        <w:rPr>
          <w:color w:val="000000"/>
        </w:rPr>
        <w:t xml:space="preserve"> stanowi załącznik nr 8 do Instrukcji.</w:t>
      </w:r>
    </w:p>
    <w:p>
      <w:pPr>
        <w:pStyle w:val="Akapitzlist"/>
        <w:numPr>
          <w:ilvl w:val="0"/>
          <w:numId w:val="23"/>
        </w:numPr>
        <w:spacing w:before="80" w:after="80"/>
        <w:ind w:left="0" w:firstLine="426"/>
        <w:contextualSpacing/>
        <w:rPr/>
      </w:pPr>
      <w:r>
        <w:rPr>
          <w:color w:val="000000"/>
        </w:rPr>
        <w:t xml:space="preserve">Zwrot kaucji dotyczących działalności handlowej lub usługowej, najmu lokali oraz wadium </w:t>
      </w:r>
      <w:r>
        <w:rPr>
          <w:color w:val="000000"/>
          <w:szCs w:val="24"/>
        </w:rPr>
        <w:t xml:space="preserve">na sprzedaż/dzierżawę nieruchomości stanowiących majątek Gminy Miejskiej Kraków i na uzyskanie pozwolenia na zajęcie nieruchomości związanego z działalnością handlową bądź usługową </w:t>
      </w:r>
      <w:r>
        <w:rPr>
          <w:color w:val="000000"/>
        </w:rPr>
        <w:t xml:space="preserve">wniesionych na bankowy rachunek depozytowy </w:t>
      </w:r>
      <w:r>
        <w:rPr>
          <w:color w:val="000000"/>
          <w:szCs w:val="24"/>
        </w:rPr>
        <w:t xml:space="preserve">dokonywane są zgodnie z obowiązującymi regulacjami. </w:t>
      </w:r>
      <w:r>
        <w:rPr>
          <w:color w:val="000000"/>
        </w:rPr>
        <w:t>Wzór wniosku o zwrot kaucji i wadium stanowi załącznik nr 8 do Instrukcji.</w:t>
      </w:r>
    </w:p>
    <w:p>
      <w:pPr>
        <w:pStyle w:val="Akapitzlist"/>
        <w:numPr>
          <w:ilvl w:val="0"/>
          <w:numId w:val="23"/>
        </w:numPr>
        <w:spacing w:before="80" w:after="80"/>
        <w:ind w:left="0" w:firstLine="426"/>
        <w:contextualSpacing/>
        <w:rPr/>
      </w:pPr>
      <w:r>
        <w:rPr>
          <w:szCs w:val="24"/>
        </w:rPr>
        <w:t>Wadium, zabezpieczenie należytego wykonania umowy, zabezpieczenie zaliczki oraz zabezpieczenie roszczeń dot. zezwolenia na zbieranie lub przechowywanie odpadów wniesione w formie poręczeń i gwarancji Wydział Finansowy zwraca poprzez złożenie gwarantowi lub poręczycielowi oświadczenia o zwolnieniu zabezpieczenia</w:t>
      </w:r>
      <w:r>
        <w:rPr>
          <w:color w:val="000000"/>
          <w:szCs w:val="24"/>
        </w:rPr>
        <w:t xml:space="preserve">. </w:t>
        <w:br/>
        <w:t xml:space="preserve">W  przypadku zabezpieczenia złożonego w postaci tradycyjnej z podpisem odręcznym zostaje odesłany do wystawcy oryginał dokumentu gwarancji / poręczenia. Wzór oświadczenia </w:t>
        <w:br/>
        <w:t xml:space="preserve">o zwolnieniu zabezpieczenia stanowi załącznik nr 9 do Instrukcji. Oświadczenie </w:t>
        <w:br/>
        <w:t xml:space="preserve">o zwolnieniu zabezpieczenia zostaje przesłane gwarantowi / poręczycielowi za zwrotnym potwierdzeniem odbioru. </w:t>
      </w:r>
    </w:p>
    <w:p>
      <w:pPr>
        <w:pStyle w:val="Normal"/>
        <w:numPr>
          <w:ilvl w:val="0"/>
          <w:numId w:val="23"/>
        </w:numPr>
        <w:spacing w:before="80" w:after="80"/>
        <w:ind w:left="0" w:firstLine="426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piery wartościowe w postaci tradycyjnej z odręcznym podpisem, depozyty w  formie niepieniężnej w postaci rzeczowej oraz oświadczenia w formie aktu notarialnego </w:t>
        <w:br/>
        <w:t xml:space="preserve">o poddaniu się egzekucji wprost z tego aktu w przypadku powstania obowiązku zwrot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osztów przedsięwzięcia niskoemisyjnego zwracane są przez Wydział Finansowy na wniosek właściwej komórki organizacyjnej odpowiedzialnej za zwrot depozytu. Potwierdzenie wydania depozytu do właściwej komórki organizacyj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 załącznik nr 10 do Instrukcji. </w:t>
      </w:r>
    </w:p>
    <w:p>
      <w:pPr>
        <w:pStyle w:val="Normal"/>
        <w:numPr>
          <w:ilvl w:val="0"/>
          <w:numId w:val="23"/>
        </w:numPr>
        <w:spacing w:before="80" w:after="80"/>
        <w:ind w:left="0" w:firstLine="426"/>
        <w:jc w:val="both"/>
        <w:rPr/>
      </w:pPr>
      <w:r>
        <w:rPr>
          <w:rFonts w:cs="Times New Roman" w:ascii="Times New Roman" w:hAnsi="Times New Roman"/>
          <w:sz w:val="24"/>
          <w:lang w:eastAsia="pl-PL"/>
        </w:rPr>
        <w:t>Obowiązek terminowego przekazania do Wydziału Finansowego dyspozycji zwrotu/ zwolnienia  depozytów spoczywa na wydziale merytorycznym.</w:t>
      </w:r>
    </w:p>
    <w:p>
      <w:pPr>
        <w:pStyle w:val="Normal"/>
        <w:spacing w:before="80" w:after="80"/>
        <w:ind w:left="284" w:hanging="0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edzialność pracowników obsługujących depozyt</w:t>
      </w:r>
    </w:p>
    <w:p>
      <w:pPr>
        <w:pStyle w:val="Normal"/>
        <w:spacing w:lineRule="auto" w:line="264" w:before="12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6. 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pośredni nadzór nad depozytem prowadzonym w Wydziale Finansowym sprawują Zastępcy Dyrektora Wydziału.</w:t>
      </w:r>
    </w:p>
    <w:p>
      <w:pPr>
        <w:pStyle w:val="Normal"/>
        <w:numPr>
          <w:ilvl w:val="3"/>
          <w:numId w:val="13"/>
        </w:numPr>
        <w:spacing w:lineRule="auto" w:line="264" w:before="12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znaczonym pracownikom Wydziału Finansowego powierzane jest w zakresie obowiązków prowadzenie depozytu. </w:t>
      </w:r>
    </w:p>
    <w:p>
      <w:pPr>
        <w:pStyle w:val="Normal"/>
        <w:numPr>
          <w:ilvl w:val="3"/>
          <w:numId w:val="13"/>
        </w:numPr>
        <w:spacing w:lineRule="auto" w:line="264" w:before="12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acownik ponosi odpowiedzialność zgodnie z zakresem czynności za rzetelne, chronologiczne i systematyczne prowadzenie depozytów w księgach rachunkowych. </w:t>
      </w:r>
    </w:p>
    <w:p>
      <w:pPr>
        <w:pStyle w:val="Normal"/>
        <w:numPr>
          <w:ilvl w:val="3"/>
          <w:numId w:val="13"/>
        </w:numPr>
        <w:spacing w:lineRule="auto" w:line="264" w:before="12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acownik, który w powierzonym zakresie obowiązków ma prowadzenie </w:t>
        <w:br/>
        <w:t xml:space="preserve">w Wydziale Finansowym depozytu w formie niepieniężnej, a także osoby </w:t>
        <w:br/>
        <w:t>go zastępujące ponoszą odpowiedzialność materialną za przechowywane depozyty.</w:t>
      </w:r>
    </w:p>
    <w:p>
      <w:pPr>
        <w:pStyle w:val="Normal"/>
        <w:numPr>
          <w:ilvl w:val="3"/>
          <w:numId w:val="13"/>
        </w:numPr>
        <w:spacing w:lineRule="auto" w:line="264" w:before="12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dowód przyjęcia odpowiedzialności materialnej ww. pracownik oraz osoby </w:t>
        <w:br/>
        <w:t xml:space="preserve">go zastępujące składają „Oświadczenie o przejęciu depozytu z pełną odpowiedzialnością materialną”, którego wzór stanowi załącznik nr 11 do Instrukcji. </w:t>
      </w:r>
    </w:p>
    <w:p>
      <w:pPr>
        <w:pStyle w:val="Normal"/>
        <w:numPr>
          <w:ilvl w:val="3"/>
          <w:numId w:val="13"/>
        </w:numPr>
        <w:spacing w:lineRule="auto" w:line="264" w:before="12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cownik, który w zakresie obowiązków ma prowadzenie w Wydziale Finansowym depozytu w formie niepieniężnej ponosi odpowiedzialność materialną, w szczególności za:</w:t>
      </w:r>
    </w:p>
    <w:p>
      <w:pPr>
        <w:pStyle w:val="Normal"/>
        <w:numPr>
          <w:ilvl w:val="0"/>
          <w:numId w:val="19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właściwe zabezpieczenie sejfu;</w:t>
      </w:r>
    </w:p>
    <w:p>
      <w:pPr>
        <w:pStyle w:val="Normal"/>
        <w:numPr>
          <w:ilvl w:val="0"/>
          <w:numId w:val="19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anie części zawartości depozytu na podstawie niezatwierdzonych dowodów;</w:t>
      </w:r>
    </w:p>
    <w:p>
      <w:pPr>
        <w:pStyle w:val="Normal"/>
        <w:numPr>
          <w:ilvl w:val="0"/>
          <w:numId w:val="19"/>
        </w:numPr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odpowiedni obrót depozytami prowadzącymi do niedoboru w sejfie. </w:t>
      </w:r>
    </w:p>
    <w:p>
      <w:pPr>
        <w:pStyle w:val="Normal"/>
        <w:numPr>
          <w:ilvl w:val="3"/>
          <w:numId w:val="13"/>
        </w:numPr>
        <w:spacing w:lineRule="auto" w:line="264" w:before="12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azie nieobecności pracownika, który w powierzonym zakresie obowiązków ma prowadzenie w Wydziale Finansowym depozytu w formie niepieniężnej przekazanie ww. depozytu osobie zastępującej odbywa się protokolarnie. </w:t>
      </w:r>
    </w:p>
    <w:p>
      <w:pPr>
        <w:pStyle w:val="Normal"/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64" w:before="240" w:after="0"/>
        <w:ind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ontrola prowadzonego w Wydziale Finansowym depozytu w formie niepieniężnej w postaci papierowej i rzeczowej</w:t>
      </w:r>
    </w:p>
    <w:p>
      <w:pPr>
        <w:pStyle w:val="Normal"/>
        <w:spacing w:lineRule="auto" w:line="264" w:before="12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7. 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owiązek okresowej kontroli depozytu prowadzonego w Wydziale Finansowym w formie niepieniężnej spoczywa na Głównym Księgowym lub osobie zastępującej Głównego Księgowego.</w:t>
      </w:r>
    </w:p>
    <w:p>
      <w:pPr>
        <w:pStyle w:val="Normal"/>
        <w:numPr>
          <w:ilvl w:val="0"/>
          <w:numId w:val="9"/>
        </w:numPr>
        <w:spacing w:lineRule="auto" w:line="264" w:before="12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kontroli depozytu, o którym mowa w ust. 1, sporządzany jest protokół </w:t>
        <w:br/>
        <w:t>w obecności pracownika materialnie odpowiedzialnego za prowadzenie depozytu.</w:t>
      </w:r>
    </w:p>
    <w:p>
      <w:pPr>
        <w:pStyle w:val="Normal"/>
        <w:numPr>
          <w:ilvl w:val="0"/>
          <w:numId w:val="9"/>
        </w:numPr>
        <w:spacing w:lineRule="auto" w:line="264" w:before="12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acownik, o którym mowa w ust. 2 ma obowiązek udzielania kontrolującemu wyjaśnień oraz przedkładania dowodów, na podstawie których formułowane </w:t>
        <w:br/>
        <w:t xml:space="preserve">są ustalenia zamieszczone w protokole albo w sprawozdaniu z kontroli. </w:t>
      </w:r>
    </w:p>
    <w:p>
      <w:pPr>
        <w:pStyle w:val="Normal"/>
        <w:numPr>
          <w:ilvl w:val="0"/>
          <w:numId w:val="9"/>
        </w:numPr>
        <w:spacing w:lineRule="auto" w:line="264" w:before="12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 razie zdarzeń losowych w czasie nieobecności pracownika, o którym mowa </w:t>
        <w:br/>
        <w:t xml:space="preserve">w ust. 2 przeprowadzana jest inwentaryzacja depozytu przez komisję, którą powołuje Dyrektor Wydziału Finansowego na wniosek Głównego Księgowego lub osoby </w:t>
        <w:br/>
        <w:t xml:space="preserve">ją zastępującej. </w:t>
      </w:r>
    </w:p>
    <w:p>
      <w:pPr>
        <w:pStyle w:val="Normal"/>
        <w:spacing w:lineRule="auto" w:line="264" w:before="240" w:after="0"/>
        <w:ind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ntaryzacja roczna aktywów i pasywów znajdujących się w depozycie</w:t>
      </w:r>
    </w:p>
    <w:p>
      <w:pPr>
        <w:pStyle w:val="Normal"/>
        <w:autoSpaceDE w:val="false"/>
        <w:spacing w:lineRule="auto" w:line="264" w:before="120" w:after="0"/>
        <w:ind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8. 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wentaryzacj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tycząca depozytów w formie pieniężnej polega </w:t>
        <w:br/>
        <w:t xml:space="preserve">na otrzymaniu od banków potwierdzeń prawidłowości salda stanu aktywów wykazanego </w:t>
        <w:br/>
        <w:t>w  księgach rachunkowych.</w:t>
      </w:r>
    </w:p>
    <w:p>
      <w:pPr>
        <w:pStyle w:val="Normal"/>
        <w:autoSpaceDE w:val="false"/>
        <w:spacing w:lineRule="auto" w:line="264" w:before="12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Inwentaryzacja stanu pasywów w zakresie zobowiązań zaewidencjonowanych na rachunku depozytowym polega na porównaniu danych z ksiąg rachunkowych  ujętych </w:t>
        <w:br/>
        <w:t>w ewidencji księgowej z odpowiednimi dokumentami, weryfikacji sal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 komórkami organizacyjnymi Urzędu Miasta Krakowa odpowiedzialnymi</w:t>
      </w:r>
      <w:r>
        <w:rPr>
          <w:rFonts w:cs="Times New Roman" w:ascii="Times New Roman" w:hAnsi="Times New Roman"/>
          <w:sz w:val="24"/>
          <w:szCs w:val="24"/>
        </w:rPr>
        <w:t xml:space="preserve"> za realizację zamówienia, umowy i innych przechowywanych depozytów.</w:t>
      </w:r>
    </w:p>
    <w:p>
      <w:pPr>
        <w:pStyle w:val="Normal"/>
        <w:autoSpaceDE w:val="false"/>
        <w:spacing w:lineRule="auto" w:line="264" w:before="12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Inwentaryzacja depozytów w formie niepieniężnej w postaci elektronicznej przeprowadzana jest metodą weryfikacji polegającą na porównaniu danych ujętych w ewidencji księgowej (pozabilansowej) z odpowiednimi dokumentami i weryfikacji realnej wartości składników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twierdzonych z komórkami organizacyjnymi Urzędu Miasta Kra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powiedzialnymi za realizację zamówienia, umowy i innych przechowywanych depozytów.</w:t>
      </w:r>
    </w:p>
    <w:p>
      <w:pPr>
        <w:pStyle w:val="Normal"/>
        <w:autoSpaceDE w:val="false"/>
        <w:spacing w:lineRule="auto" w:line="264" w:before="12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 Inwentaryzacja depozytów w formie niepieniężnej w postaci papierowej </w:t>
        <w:br/>
        <w:t xml:space="preserve">lub rzeczowej  przeprowadzana jest obowiązkowo na ostatni dzień roku obrotowego </w:t>
        <w:br/>
        <w:t>w drodze spisu z natury. Zasady przeprowadzenia inwentaryzacji określa odrębne zarządzenie Prezydenta Miasta Krakowa w sprawie wprowadzenia Instrukcji Inwentaryzacji w Urzędzie Miasta Krakowa.</w:t>
      </w:r>
    </w:p>
    <w:p>
      <w:pPr>
        <w:pStyle w:val="Normal"/>
        <w:autoSpaceDE w:val="false"/>
        <w:spacing w:lineRule="auto" w:line="264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4" w:before="12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64" w:before="120" w:after="0"/>
        <w:ind w:left="-142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is załączników do instrukcji: </w:t>
      </w:r>
    </w:p>
    <w:p>
      <w:pPr>
        <w:pStyle w:val="Normal"/>
        <w:numPr>
          <w:ilvl w:val="0"/>
          <w:numId w:val="0"/>
        </w:numPr>
        <w:spacing w:lineRule="auto" w:line="264" w:before="120" w:after="0"/>
        <w:ind w:left="1701" w:hanging="1843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</w:t>
        <w:tab/>
        <w:t>Księga kaucji nr … – Gwarancje bankowe i ubezpieczeniowe oraz  poręczenia dotyczące zabezpieczeń należytego wykonania umowy, zabezpieczenia roszczeń dot. zezwolenia na zbieranie lub przechowywanie odpadów w formie niepieniężnej w postaci tradycyjnej z podpisem odręcznym</w:t>
      </w:r>
    </w:p>
    <w:p>
      <w:pPr>
        <w:pStyle w:val="Normal"/>
        <w:numPr>
          <w:ilvl w:val="0"/>
          <w:numId w:val="0"/>
        </w:numPr>
        <w:spacing w:lineRule="auto" w:line="264" w:before="120" w:after="0"/>
        <w:ind w:left="1701" w:hanging="1843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 </w:t>
        <w:tab/>
        <w:t xml:space="preserve">Księga depozytów nr … Depozyt w formie niepieniężnej w postaci rzeczowej </w:t>
      </w:r>
    </w:p>
    <w:p>
      <w:pPr>
        <w:pStyle w:val="Normal"/>
        <w:numPr>
          <w:ilvl w:val="0"/>
          <w:numId w:val="0"/>
        </w:numPr>
        <w:spacing w:lineRule="auto" w:line="264" w:before="120" w:after="0"/>
        <w:ind w:left="1701" w:hanging="1843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</w:t>
        <w:tab/>
        <w:t xml:space="preserve">Księga papierów wartościowych nr … Papiery wartościowe w postaci tradycyjnej z odręcznym podpisem </w:t>
      </w:r>
    </w:p>
    <w:p>
      <w:pPr>
        <w:pStyle w:val="Normal"/>
        <w:numPr>
          <w:ilvl w:val="0"/>
          <w:numId w:val="0"/>
        </w:numPr>
        <w:spacing w:lineRule="auto" w:line="264" w:before="120" w:after="0"/>
        <w:ind w:left="1701" w:hanging="1843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4 </w:t>
        <w:tab/>
        <w:t xml:space="preserve">Księga oświadczeń w formie aktu notarialnego nr … Oświadczenia w formie aktu notarialnego o poddaniu się egzekucji w przypadku obowiązku zwrotu kosztów przedsięwzięcia niskoemisyjnego </w:t>
      </w:r>
    </w:p>
    <w:p>
      <w:pPr>
        <w:pStyle w:val="Normal"/>
        <w:numPr>
          <w:ilvl w:val="0"/>
          <w:numId w:val="0"/>
        </w:numPr>
        <w:spacing w:lineRule="auto" w:line="264" w:before="120" w:after="0"/>
        <w:ind w:left="1701" w:hanging="1843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łącznik nr 5 a)</w:t>
        <w:tab/>
        <w:t xml:space="preserve">Zestawienie zabezpieczeń należytego wykonania umowy, roszczeń z tyt. przechowywania odpadów, wadiów, inne (środki pieniężne zgromadzone na rachunku bankowym depozytowym) wg stanu na dzień… </w:t>
      </w:r>
    </w:p>
    <w:p>
      <w:pPr>
        <w:pStyle w:val="Normal"/>
        <w:numPr>
          <w:ilvl w:val="0"/>
          <w:numId w:val="0"/>
        </w:numPr>
        <w:spacing w:lineRule="auto" w:line="264" w:before="120" w:after="0"/>
        <w:ind w:left="1701" w:hanging="1843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Załącznik nr 5 b)</w:t>
        <w:tab/>
        <w:t xml:space="preserve">Zestawienie zabezpieczeń należytego wykonania umowy i wadium (gwarancje bankowe i ubezpieczeniowe) wg stanu na dzień… </w:t>
      </w:r>
    </w:p>
    <w:p>
      <w:pPr>
        <w:pStyle w:val="Normal"/>
        <w:numPr>
          <w:ilvl w:val="0"/>
          <w:numId w:val="0"/>
        </w:numPr>
        <w:spacing w:lineRule="auto" w:line="264" w:before="120" w:after="0"/>
        <w:ind w:left="1701" w:hanging="1843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6 </w:t>
        <w:tab/>
        <w:t>Potwierdzenie nr …/…. przyjęcia do Depozytu Wydziału Finansowego</w:t>
      </w:r>
    </w:p>
    <w:p>
      <w:pPr>
        <w:pStyle w:val="Normal"/>
        <w:numPr>
          <w:ilvl w:val="0"/>
          <w:numId w:val="0"/>
        </w:numPr>
        <w:spacing w:lineRule="auto" w:line="264" w:before="120" w:after="0"/>
        <w:ind w:left="1701" w:hanging="1843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łącznik nr 7</w:t>
        <w:tab/>
        <w:t>Potwierdzenie zgodności z warunkami specyfikacji istotnych warunków zamówienia i umowy nr………zabezpieczenia należytego wykonania umowy</w:t>
      </w:r>
    </w:p>
    <w:p>
      <w:pPr>
        <w:pStyle w:val="Normal"/>
        <w:numPr>
          <w:ilvl w:val="0"/>
          <w:numId w:val="0"/>
        </w:numPr>
        <w:spacing w:lineRule="auto" w:line="264" w:before="120" w:after="0"/>
        <w:ind w:left="1701" w:hanging="1843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8 </w:t>
        <w:tab/>
        <w:t xml:space="preserve">Wzór wniosku dot. zwolnienia wadium/kaucji/zabezpieczenia należytego wykonania umowy/zabezpieczenia </w:t>
      </w:r>
      <w:r>
        <w:rPr>
          <w:rFonts w:cs="Times New Roman" w:ascii="Times New Roman" w:hAnsi="Times New Roman"/>
          <w:color w:val="000000"/>
          <w:sz w:val="24"/>
          <w:szCs w:val="24"/>
        </w:rPr>
        <w:t>zaliczki zwrotu</w:t>
      </w:r>
    </w:p>
    <w:p>
      <w:pPr>
        <w:pStyle w:val="Normal"/>
        <w:numPr>
          <w:ilvl w:val="0"/>
          <w:numId w:val="0"/>
        </w:numPr>
        <w:spacing w:lineRule="auto" w:line="264" w:before="120" w:after="0"/>
        <w:ind w:left="1701" w:hanging="1843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9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Oświadczenie w sprawie zwrotu wadium</w:t>
      </w:r>
      <w:r>
        <w:rPr>
          <w:rFonts w:cs="Times New Roman" w:ascii="Times New Roman" w:hAnsi="Times New Roman"/>
          <w:sz w:val="24"/>
          <w:szCs w:val="24"/>
        </w:rPr>
        <w:t>/zabezpieczenia należytego wykonania umowy/zabezpieczenia zaliczki zwrotu</w:t>
      </w:r>
    </w:p>
    <w:p>
      <w:pPr>
        <w:pStyle w:val="Normal"/>
        <w:numPr>
          <w:ilvl w:val="0"/>
          <w:numId w:val="0"/>
        </w:numPr>
        <w:spacing w:lineRule="auto" w:line="264" w:before="120" w:after="0"/>
        <w:ind w:left="1701" w:hanging="1843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0 </w:t>
        <w:tab/>
        <w:t xml:space="preserve">Potwierdzenie nr …../….. odbioru depozytów przechowywanych w Depozycie Wydziału Finansowego Urzędu Miasta Krakowa </w:t>
      </w:r>
    </w:p>
    <w:p>
      <w:pPr>
        <w:pStyle w:val="Normal"/>
        <w:numPr>
          <w:ilvl w:val="0"/>
          <w:numId w:val="0"/>
        </w:numPr>
        <w:spacing w:lineRule="auto" w:line="264" w:before="120" w:after="0"/>
        <w:ind w:left="1701" w:hanging="1843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1 </w:t>
        <w:tab/>
        <w:t>Oświadczenie pracownika o przejęciu Depozytu z pełną odpowiedzialnością materialną</w:t>
      </w:r>
    </w:p>
    <w:p>
      <w:pPr>
        <w:pStyle w:val="Normal"/>
        <w:numPr>
          <w:ilvl w:val="0"/>
          <w:numId w:val="0"/>
        </w:numPr>
        <w:spacing w:lineRule="auto" w:line="264" w:before="12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345" w:hanging="360"/>
      </w:pPr>
      <w:rPr>
        <w:dstrike w:val="false"/>
        <w:strike w:val="false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2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  <w:rPr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345" w:hanging="360"/>
      </w:pPr>
      <w:rPr>
        <w:dstrike w:val="false"/>
        <w:strike w:val="false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6">
    <w:name w:val="WW8Num10z6"/>
    <w:qFormat/>
    <w:rPr>
      <w:strike w:val="false"/>
      <w:dstrike w:val="false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7">
    <w:name w:val="WW8Num24z7"/>
    <w:qFormat/>
    <w:rPr/>
  </w:style>
  <w:style w:type="character" w:styleId="WW8Num26z0">
    <w:name w:val="WW8Num26z0"/>
    <w:qFormat/>
    <w:rPr>
      <w:color w:val="00B0F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sz w:val="24"/>
      <w:szCs w:val="24"/>
    </w:rPr>
  </w:style>
  <w:style w:type="character" w:styleId="WW8Num34z0">
    <w:name w:val="WW8Num34z0"/>
    <w:qFormat/>
    <w:rPr>
      <w:strike w:val="false"/>
      <w:dstrike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6z1">
    <w:name w:val="WW8Num36z1"/>
    <w:qFormat/>
    <w:rPr/>
  </w:style>
  <w:style w:type="character" w:styleId="WW8Num36z6">
    <w:name w:val="WW8Num36z6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2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45"/>
      <w:ind w:left="720" w:firstLine="434"/>
      <w:contextualSpacing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56:00Z</dcterms:created>
  <dc:creator>Słonka Małgorzata</dc:creator>
  <dc:description/>
  <cp:keywords/>
  <dc:language>en-US</dc:language>
  <cp:lastModifiedBy>Micuła Tomasz</cp:lastModifiedBy>
  <cp:lastPrinted>2022-12-27T12:59:00Z</cp:lastPrinted>
  <dcterms:modified xsi:type="dcterms:W3CDTF">2022-12-29T09:56:00Z</dcterms:modified>
  <cp:revision>2</cp:revision>
  <dc:subject/>
  <dc:title/>
</cp:coreProperties>
</file>